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ого сельского поселен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29.04.2015г.   № 8/2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ая численность муниципальных служащих Сергиевского сельского поселения, содержание которых осуществляется за счет средств бюджета  поселения по главным распорядителям бюджетных средств  за 2014 год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03"/>
        <w:gridCol w:w="2284"/>
      </w:tblGrid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09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ргиевского сельского поселения Даниловского района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80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5209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03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0:00Z</dcterms:created>
  <dc:creator>QQQ</dc:creator>
  <dc:description/>
  <cp:keywords/>
  <dc:language>en-US</dc:language>
  <cp:lastModifiedBy>Algo</cp:lastModifiedBy>
  <cp:lastPrinted>2014-04-01T09:14:00Z</cp:lastPrinted>
  <dcterms:modified xsi:type="dcterms:W3CDTF">2015-05-14T11:45:00Z</dcterms:modified>
  <cp:revision>16</cp:revision>
  <dc:subject/>
  <dc:title>Приложение 17</dc:title>
</cp:coreProperties>
</file>